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config 2.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bel Che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imund S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ravin Satpute &lt;psatput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 Pravin Satpute &lt;psatput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UKIJ - Uyghur Computer Science Association (http://www.ukij.org/) Ubuntu Uyghur Translation Team (https://launchpad.net/~ubuntu-l10n-ug) Kenjisoft (http://kenjisoft.homelinux.com/) Bilik (http://www.bilik.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şat SAB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 Red Hat Author(s):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eskie Man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wayne Bailey and Translate.org.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is Jacquer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simpara&gt;&lt;simpara&gt;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Tuomas J. Lu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ontconfig Author(s) This file is distributed under the same license as the fontconfi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ontconfig Author(s) This file is distributed under the same license as the font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lt;license@farsiwe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Public Domain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09</vt:lpwstr>
  </property>
</Properties>
</file>